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1590092546"/>
            <w:bookmarkStart w:id="2" w:name="__Fieldmark__12_1590092546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1590092546"/>
            <w:bookmarkStart w:id="4" w:name="__Fieldmark__13_1590092546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1590092546"/>
            <w:bookmarkStart w:id="6" w:name="__Fieldmark__14_1590092546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911920203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1849555298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55810106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